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BZ 20.01.07</w:t>
        <w:br/>
      </w:r>
      <w:r>
        <w:rPr/>
        <w:drawing>
          <wp:inline distT="0" distB="0" distL="0" distR="0">
            <wp:extent cx="17221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722120" cy="762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pPr>
            <w:r>
              <w:rPr/>
              <w:t xml:space="preserve">Die Neutäufer in Langnau </w:t>
            </w:r>
          </w:p>
          <w:p>
            <w:pPr>
              <w:pStyle w:val="Heading1"/>
              <w:rPr>
                <w:sz w:val="40"/>
                <w:szCs w:val="40"/>
              </w:rPr>
            </w:pPr>
            <w:r>
              <w:rPr>
                <w:sz w:val="40"/>
                <w:szCs w:val="40"/>
              </w:rPr>
              <w:t>Die Taufe machte sie sündenfrei</w:t>
            </w:r>
          </w:p>
          <w:p>
            <w:pPr>
              <w:pStyle w:val="Heading6"/>
              <w:rPr/>
            </w:pPr>
            <w:r>
              <w:rPr/>
              <w:t>Am Anfang gab es in Langnau nur Alttäufer. Dann spalteten sich die Neutäufer von ihnen ab. An der Frage, ob Schnäuze erlaubt seien, eskalierte eine weitere Auseinandersetzung, und es entstand eine dritte Täufergemeinde.</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StandardWeb"/>
                    <w:numPr>
                      <w:ilvl w:val="0"/>
                      <w:numId w:val="0"/>
                    </w:numPr>
                    <w:spacing w:before="0" w:after="280"/>
                    <w:outlineLvl w:val="3"/>
                    <w:rPr>
                      <w:bCs/>
                      <w:sz w:val="27"/>
                      <w:szCs w:val="27"/>
                    </w:rPr>
                  </w:pPr>
                  <w:r>
                    <w:rPr>
                      <w:bCs/>
                      <w:sz w:val="27"/>
                      <w:szCs w:val="27"/>
                    </w:rPr>
                    <w:t>In Langnau ist es schwierig, den Überblick über die vielen christlichen Gemeinden zu behalten. Da gibt es neben der reformierten und der katholischen Landeskirche eine ganze Reihe von Freikirchen: das Evangelische Gemeinschaftswerk, die Heilsarmee, die Evangelisch-methodistische Kirche, die Neuapostolen und die Gemeinde für Urchristentum, die sich heute «Bewegung Plus» nennt. Hinzu kommen die Täufer. Sie stehen im angebrochenen Täuferjahr im Mittelpunkt des Interesses. Für Langnauer Verhältnisse wäre es wohl zu simpel, würden sich die hiesigen Täufer allesamt im Vereinshaus im Kehr versammeln. Das war nur bis 1835 so. Da gab es einzig die Alttäufer-Gemeinde Emmental.</w:t>
                  </w:r>
                </w:p>
                <w:p>
                  <w:pPr>
                    <w:pStyle w:val="StandardWeb"/>
                    <w:numPr>
                      <w:ilvl w:val="0"/>
                      <w:numId w:val="0"/>
                    </w:numPr>
                    <w:outlineLvl w:val="3"/>
                    <w:rPr/>
                  </w:pPr>
                  <w:r>
                    <w:rPr>
                      <w:b/>
                      <w:bCs/>
                      <w:sz w:val="27"/>
                      <w:szCs w:val="27"/>
                    </w:rPr>
                    <w:br/>
                    <w:t xml:space="preserve">Neutäufer auf dem Giebel </w:t>
                  </w:r>
                </w:p>
                <w:p>
                  <w:pPr>
                    <w:pStyle w:val="StandardWeb"/>
                    <w:numPr>
                      <w:ilvl w:val="0"/>
                      <w:numId w:val="0"/>
                    </w:numPr>
                    <w:outlineLvl w:val="3"/>
                    <w:rPr>
                      <w:bCs/>
                      <w:sz w:val="27"/>
                      <w:szCs w:val="27"/>
                    </w:rPr>
                  </w:pPr>
                  <w:r>
                    <w:rPr>
                      <w:bCs/>
                      <w:sz w:val="27"/>
                      <w:szCs w:val="27"/>
                    </w:rPr>
                    <w:t xml:space="preserve">Auf dem Giebel ob Bärau, im Bauernhaus der Familie Gerber, hatte sie ein Zentrum. «Hier kamen an gewissen Sonntagen bis zu 400 Leute zusammen», weiss der 67-jährige John Gerber, der mit seiner Frau Emma im Stöckli wohnt. Wobei: Stöckli ist eine nicht ganz zutreffende Bezeichnung für das Haus. Es wurde 1862 von John Gerbers Urgrossvater als Versammlungslokal gebaut – aus eigener Tasche notabene. Im obersten Stock, wo Emma und John Gerber heute wohnen, war der Saal, darunter war eine Küche mit Speisesaal, im Parterre wohnte die Abwartin. </w:t>
                  </w:r>
                </w:p>
                <w:p>
                  <w:pPr>
                    <w:pStyle w:val="StandardWeb"/>
                    <w:numPr>
                      <w:ilvl w:val="0"/>
                      <w:numId w:val="0"/>
                    </w:numPr>
                    <w:outlineLvl w:val="3"/>
                    <w:rPr>
                      <w:bCs/>
                      <w:sz w:val="27"/>
                      <w:szCs w:val="27"/>
                    </w:rPr>
                  </w:pPr>
                  <w:r>
                    <w:rPr>
                      <w:bCs/>
                      <w:sz w:val="27"/>
                      <w:szCs w:val="27"/>
                    </w:rPr>
                    <w:t>Seit 1835 hiessen die Täufer, die sich auf dem Giebel versammelten, aber nicht mehr Alttäufer, sondern Neutäufer. Sie waren von den Alttäufern ausgeschlossen worden. Denn auf dem Giebel hatten laut John Gerber einige Täufer angefangen, selber das Abendmahl zu feiern. Es hätte ihnen aber von einem Ältesten ausgeteilt werden müssen. Unreparierbar wurde der Riss, als Gemeindeglieder ihre Taufe nicht mehr gelten und sich neu taufen liessen. «Dabei mussten sie bekennen, dass sie bisher Kinder des Teufels gewesen seien», rapportiert John Gerber aus der Geschichte seiner Gemeinde. «Das war ganz schön hart», kommentiert seine Frau kopfschüttelnd.</w:t>
                  </w:r>
                </w:p>
                <w:p>
                  <w:pPr>
                    <w:pStyle w:val="StandardWeb"/>
                    <w:numPr>
                      <w:ilvl w:val="0"/>
                      <w:numId w:val="0"/>
                    </w:numPr>
                    <w:outlineLvl w:val="3"/>
                    <w:rPr>
                      <w:b/>
                      <w:b/>
                      <w:bCs/>
                      <w:sz w:val="27"/>
                      <w:szCs w:val="27"/>
                    </w:rPr>
                  </w:pPr>
                  <w:r>
                    <w:rPr>
                      <w:b/>
                      <w:bCs/>
                      <w:sz w:val="27"/>
                      <w:szCs w:val="27"/>
                    </w:rPr>
                    <w:t xml:space="preserve">Pro und kontra Schnauz </w:t>
                  </w:r>
                </w:p>
                <w:p>
                  <w:pPr>
                    <w:pStyle w:val="StandardWeb"/>
                    <w:numPr>
                      <w:ilvl w:val="0"/>
                      <w:numId w:val="0"/>
                    </w:numPr>
                    <w:outlineLvl w:val="3"/>
                    <w:rPr>
                      <w:bCs/>
                      <w:sz w:val="27"/>
                      <w:szCs w:val="27"/>
                    </w:rPr>
                  </w:pPr>
                  <w:r>
                    <w:rPr>
                      <w:bCs/>
                      <w:sz w:val="27"/>
                      <w:szCs w:val="27"/>
                    </w:rPr>
                    <w:t xml:space="preserve">Die Neutäufer-Gemeinde, wie die Abspaltung nun genannt wurde, hatte einen Geburtshelfer: Samuel Heinrich Fröhlich. Der Aargauer war reformierter Pfarrer. Doch seine radikalen Ansichten über die Taufe vertrugen sich mit der Landeskirche nicht. Denn Fröhlich predigte mehr als nur die Erwachsenentaufe: «Die Taufe wird für Fröhlich zum heilsentscheidenden Datum des Christseins, der Taufakt löscht alle bisher begangenen Sünden (...) und macht ein sündloses, perfektes Leben möglich.» So umschreibt Georg Otto Schmid von der evangelischen Informationsstelle Fröhlichs Theologie. Ihr wurde nun also auch auf dem Giebel nachgelebt. 1908 kam es unter den Neutäufern wieder zu einer Spaltung. Sie hatten keine theologische Differenz. Gestritten wurde über die Frage, ob ein Neutäufer einen Schnauz tragen dürfe oder nicht. Der Schnauz sei das Attribut des Offiziers, fanden die Gegner. Weil Täufer keinen bewaffneten Militärdienst leisten durften, lehnten einige auch den Schnauz ab. Wer sich trotzdem einen Oberlippenbart wachsen liess, wurde auf dem Giebel vom Abendmahl ausgeschlossen. </w:t>
                  </w:r>
                </w:p>
                <w:p>
                  <w:pPr>
                    <w:pStyle w:val="StandardWeb"/>
                    <w:numPr>
                      <w:ilvl w:val="0"/>
                      <w:numId w:val="0"/>
                    </w:numPr>
                    <w:outlineLvl w:val="3"/>
                    <w:rPr/>
                  </w:pPr>
                  <w:r>
                    <w:rPr>
                      <w:b/>
                      <w:bCs/>
                      <w:sz w:val="27"/>
                      <w:szCs w:val="27"/>
                    </w:rPr>
                    <w:br/>
                    <w:t>Taufgesinnte in Bärau</w:t>
                  </w:r>
                </w:p>
                <w:p>
                  <w:pPr>
                    <w:pStyle w:val="StandardWeb"/>
                    <w:numPr>
                      <w:ilvl w:val="0"/>
                      <w:numId w:val="0"/>
                    </w:numPr>
                    <w:outlineLvl w:val="3"/>
                    <w:rPr>
                      <w:bCs/>
                      <w:sz w:val="27"/>
                      <w:szCs w:val="27"/>
                    </w:rPr>
                  </w:pPr>
                  <w:r>
                    <w:rPr>
                      <w:bCs/>
                      <w:sz w:val="27"/>
                      <w:szCs w:val="27"/>
                    </w:rPr>
                    <w:t xml:space="preserve">Ob der Schnauzfrage spaltete sich die Gemeinde. Die Liberaleren – das waren aber nur etwa ein Viertel der ursprünglichen Neutäufer – blieben auf dem Giebel. Die Gemeinde nennt sich heute Evangelische Täufergemeinde (ETG). Die strenger gläubigen Neutäufer, die sich nun in der Gemeinde der Taufgesinnten versammeln, haben ihr Zentrum im Dorf Bärau. Vorab den Frauen sieht man ihre Zugehörigkeit zu der Gemeinschaft an: Sie tragen stets Röcke und ein Haarnetz. Anders als die ETG und die Alttäufer machen sie bei den Täuferjahr-Aktivitäten nicht mit. Sie führten ein Leben der Stille und gingen nicht an die Öffentlichkeit, lautet die Begründung auf Anfrage. Angaben zur Gemeinde sind nicht erhältlich. Die Taufgesinnten leben zurückgezogen. «Abgesondert» hätte der Gründer der Neutäufer-Gemeinden, Samuel Heinrich Fröhlich, das wohl genannt. Und das entsprach seiner Lehre vom perfekten Christen, der nicht mehr sündigt. Mit der sündigen Welt hatte ein Christ möglichst nichts zu tun. </w:t>
                  </w:r>
                </w:p>
                <w:p>
                  <w:pPr>
                    <w:pStyle w:val="StandardWeb"/>
                    <w:numPr>
                      <w:ilvl w:val="0"/>
                      <w:numId w:val="0"/>
                    </w:numPr>
                    <w:outlineLvl w:val="3"/>
                    <w:rPr/>
                  </w:pPr>
                  <w:r>
                    <w:rPr>
                      <w:b/>
                      <w:bCs/>
                      <w:sz w:val="27"/>
                      <w:szCs w:val="27"/>
                    </w:rPr>
                    <w:br/>
                    <w:t>Wie die Alttäufer</w:t>
                  </w:r>
                </w:p>
                <w:p>
                  <w:pPr>
                    <w:pStyle w:val="StandardWeb"/>
                    <w:numPr>
                      <w:ilvl w:val="0"/>
                      <w:numId w:val="0"/>
                    </w:numPr>
                    <w:outlineLvl w:val="3"/>
                    <w:rPr>
                      <w:bCs/>
                      <w:sz w:val="27"/>
                      <w:szCs w:val="27"/>
                    </w:rPr>
                  </w:pPr>
                  <w:r>
                    <w:rPr>
                      <w:bCs/>
                      <w:sz w:val="27"/>
                      <w:szCs w:val="27"/>
                    </w:rPr>
                    <w:t>Zwischen der ETG und den Alttäufern gibt es heute laut John Gerber, der als Laienprediger wirkt, keine theologischen Unterschiede mehr. Auch die ETG-ler sehen in der Taufe das Bekenntnis zu Christus. Die Lehre, wonach getaufte Christen nicht mehr sündigen dürften, kennen sie nicht mehr. «Das wäre ja ein fürchterlicher Gedanke», meint Emma Gerber.</w:t>
                  </w:r>
                </w:p>
                <w:p>
                  <w:pPr>
                    <w:pStyle w:val="StandardWeb"/>
                    <w:numPr>
                      <w:ilvl w:val="0"/>
                      <w:numId w:val="0"/>
                    </w:numPr>
                    <w:outlineLvl w:val="3"/>
                    <w:rPr>
                      <w:bCs/>
                      <w:sz w:val="27"/>
                      <w:szCs w:val="27"/>
                    </w:rPr>
                  </w:pPr>
                  <w:r>
                    <w:rPr>
                      <w:bCs/>
                      <w:sz w:val="27"/>
                      <w:szCs w:val="27"/>
                    </w:rPr>
                    <w:t xml:space="preserve">Susanne Graf </w:t>
                  </w:r>
                </w:p>
                <w:p>
                  <w:pPr>
                    <w:pStyle w:val="StandardWeb"/>
                    <w:numPr>
                      <w:ilvl w:val="0"/>
                      <w:numId w:val="0"/>
                    </w:numPr>
                    <w:outlineLvl w:val="3"/>
                    <w:rPr>
                      <w:b/>
                      <w:b/>
                      <w:bCs/>
                      <w:sz w:val="27"/>
                      <w:szCs w:val="27"/>
                    </w:rPr>
                  </w:pPr>
                  <w:r>
                    <w:rPr>
                      <w:b/>
                      <w:bCs/>
                      <w:sz w:val="27"/>
                      <w:szCs w:val="27"/>
                    </w:rPr>
                  </w:r>
                </w:p>
                <w:p>
                  <w:pPr>
                    <w:pStyle w:val="StandardWeb"/>
                    <w:numPr>
                      <w:ilvl w:val="0"/>
                      <w:numId w:val="0"/>
                    </w:numPr>
                    <w:spacing w:before="280" w:after="0"/>
                    <w:outlineLvl w:val="3"/>
                    <w:rPr>
                      <w:b/>
                      <w:b/>
                      <w:bCs/>
                      <w:sz w:val="27"/>
                      <w:szCs w:val="27"/>
                    </w:rPr>
                  </w:pPr>
                  <w:r>
                    <w:rPr>
                      <w:b/>
                      <w:bCs/>
                      <w:sz w:val="27"/>
                      <w:szCs w:val="27"/>
                    </w:rPr>
                  </w:r>
                </w:p>
              </w:tc>
            </w:tr>
          </w:tbl>
          <w:p>
            <w:pPr>
              <w:pStyle w:val="Normal"/>
              <w:rPr/>
            </w:pPr>
            <w:r>
              <w:rPr/>
            </w:r>
          </w:p>
        </w:tc>
      </w:tr>
    </w:tbl>
    <w:p>
      <w:pPr>
        <w:pStyle w:val="Normal"/>
        <w:rPr>
          <w:b/>
          <w:b/>
        </w:rPr>
      </w:pPr>
      <w:r>
        <w:rPr>
          <w:b/>
        </w:rPr>
      </w:r>
      <w:r>
        <w:br w:type="page"/>
      </w:r>
    </w:p>
    <w:p>
      <w:pPr>
        <w:pStyle w:val="Normal"/>
        <w:rPr>
          <w:b/>
          <w:b/>
        </w:rPr>
      </w:pPr>
      <w:r>
        <w:rPr>
          <w:b/>
        </w:rPr>
        <w:t xml:space="preserve">Die Täufer </w:t>
      </w:r>
    </w:p>
    <w:p>
      <w:pPr>
        <w:pStyle w:val="Heading1"/>
        <w:rPr>
          <w:sz w:val="40"/>
          <w:szCs w:val="40"/>
        </w:rPr>
      </w:pPr>
      <w:r>
        <w:rPr>
          <w:sz w:val="40"/>
          <w:szCs w:val="40"/>
        </w:rPr>
        <w:t>Gejagt, gequält, hingerichtet</w:t>
      </w:r>
    </w:p>
    <w:p>
      <w:pPr>
        <w:pStyle w:val="Heading6"/>
        <w:rPr/>
      </w:pPr>
      <w:r>
        <w:rPr/>
        <w:t>Die Regierungen haben alles unternommen, um die «halsstarrigen» Täufer auszurotten. Im Emmental wurden sie bis ins 19. Jahrhundert verfolgt und diskriminiert. Doch die Täuferbewegung breitete sich aus wie ein Lauffeuer.</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rPr/>
            </w:pPr>
            <w:r>
              <w:rPr/>
              <w:t xml:space="preserve">Die älteste Täufergemeinde der Schweiz ist in Langnau zu Hause, im Kehr. Aber losgegangen ist es mit der Täuferbewegung nicht hier, sondern in Zürich. Und zwar zur Zeit der Reformation. «Es war der Reformator Zwingli, der die Frage angesprochen hat, wie man die Taufe reformieren könnte», erzählte Peter H.Uhlmann in Sumiswald. Uhlmann ist Täufer-Pfarrer und hat die Geschichte des Täufertums erforscht. In einer Tonbildschau haben er und seine Frau Myriam Uhlmann die Erkenntnisse zusammengetragen. </w:t>
            </w:r>
          </w:p>
          <w:p>
            <w:pPr>
              <w:pStyle w:val="StandardWeb"/>
              <w:numPr>
                <w:ilvl w:val="0"/>
                <w:numId w:val="0"/>
              </w:numPr>
              <w:outlineLvl w:val="3"/>
              <w:rPr>
                <w:bCs/>
              </w:rPr>
            </w:pPr>
            <w:r>
              <w:rPr>
                <w:bCs/>
              </w:rPr>
              <w:t>Taufe als BekenntnisUhlmann erzählt, wie Zwingli zwar mit der Kindertaufe auch nicht restlos einverstanden gewesen sei, es aber nicht gewagt habe, die «mittelalterliche Gesellschaftsstruktur aufzubrechen». Denn die Erwachsenentaufe hätte bedeutet, dass jeder selber entschieden hätte, ob er zur Kirche gehören wolle oder nicht. Und das war nicht vorgesehen. «Doch die Täufer wollten die Bekenntnisgemeinde.», sagt Uhlmann. Aber mit dieser Idee seien sie 400 Jahre zu früh gekommen. Erst 1874 führte der Bund die Glaubens- und Gewissensfreiheit ein.</w:t>
            </w:r>
          </w:p>
          <w:p>
            <w:pPr>
              <w:pStyle w:val="StandardWeb"/>
              <w:numPr>
                <w:ilvl w:val="0"/>
                <w:numId w:val="0"/>
              </w:numPr>
              <w:outlineLvl w:val="3"/>
              <w:rPr>
                <w:bCs/>
              </w:rPr>
            </w:pPr>
            <w:r>
              <w:rPr>
                <w:bCs/>
              </w:rPr>
              <w:t xml:space="preserve">Nicht die Taufe sei der zentrale Punkt gewesen, warum die Regierung keine Freude hatte am täuferischen Gedankengut, sondern die Tatsache, dass eine vom Staat unabhängige Kirche aufgebaut wurde, sagt Uhlmann und blickt zurück in die Zeit nach 1523, als Zürich reformiert wurde. </w:t>
            </w:r>
          </w:p>
          <w:p>
            <w:pPr>
              <w:pStyle w:val="StandardWeb"/>
              <w:numPr>
                <w:ilvl w:val="0"/>
                <w:numId w:val="0"/>
              </w:numPr>
              <w:outlineLvl w:val="3"/>
              <w:rPr>
                <w:bCs/>
              </w:rPr>
            </w:pPr>
            <w:r>
              <w:rPr>
                <w:bCs/>
              </w:rPr>
              <w:t xml:space="preserve">Der Humanist Konrad Grebel, ein enger Mitarbeiter Zwinglis, studiert in Zürich gemeinsam mit andern Männern die Bibel und kommt zur Überzeugung: Nicht der Staat könne über die Kirche entscheiden, Kirche sei als eine «Gemeinde von Gläubigen» aufzubauen. Felix Mantz, der Sohn eines Priesters, schliesst sich ihm an. In Zollikon eifert ein weiterer Priester, Johannes Brötli, gegen die kirchlichen Taufsitten und hält private Bibelstunden. Schon bringen mehrere Familien ihre Neugeborenen nicht mehr zur Taufe. </w:t>
            </w:r>
          </w:p>
          <w:p>
            <w:pPr>
              <w:pStyle w:val="StandardWeb"/>
              <w:numPr>
                <w:ilvl w:val="0"/>
                <w:numId w:val="0"/>
              </w:numPr>
              <w:outlineLvl w:val="3"/>
              <w:rPr/>
            </w:pPr>
            <w:r>
              <w:rPr>
                <w:b/>
                <w:bCs/>
              </w:rPr>
              <w:t>Versammlungsverbot</w:t>
              <w:br/>
            </w:r>
            <w:r>
              <w:rPr>
                <w:bCs/>
              </w:rPr>
              <w:t xml:space="preserve">Im Januar 1525 zitiert der Rat von Zürich die Anhänger von Mantz und Grebel zu einer öffentlichen Aussprache. Diese nimmt für die neuen Glaubensbrüder keine gute Wendung: Zwingli bezeichnet die Täufer als «in Engel des Lichts verkleidete Teufel». Der Rat verfügt, die Neugeborenen seien wie bisher innerhalb von 8 Tagen zu taufen – und er erlässt ein Versammlungsverbot. </w:t>
            </w:r>
          </w:p>
          <w:p>
            <w:pPr>
              <w:pStyle w:val="StandardWeb"/>
              <w:numPr>
                <w:ilvl w:val="0"/>
                <w:numId w:val="0"/>
              </w:numPr>
              <w:outlineLvl w:val="3"/>
              <w:rPr>
                <w:bCs/>
              </w:rPr>
            </w:pPr>
            <w:r>
              <w:rPr>
                <w:bCs/>
              </w:rPr>
              <w:t xml:space="preserve">Das hindert die Täufer nicht daran, sich am 21. Januar 1525 im Haus von Felix Mantz zu versammeln. Auch Jörg Blaurock, ein Mönch aus dem Bündnerland, ist dabei. Plötzlich bittet er Konrad Grebel, ihn zu taufen. Auch die andern Versammlungsteilnehmer lassen sich taufen. Die Täuferbewegung ist geboren. Sie lässt sich nicht aufhalten. Immer mehr Menschen schliessen sich dem neuen Glauben an – und die Verfolgung beginnt. </w:t>
            </w:r>
          </w:p>
          <w:p>
            <w:pPr>
              <w:pStyle w:val="StandardWeb"/>
              <w:numPr>
                <w:ilvl w:val="0"/>
                <w:numId w:val="0"/>
              </w:numPr>
              <w:outlineLvl w:val="3"/>
              <w:rPr>
                <w:bCs/>
              </w:rPr>
            </w:pPr>
            <w:r>
              <w:rPr>
                <w:bCs/>
              </w:rPr>
              <w:t>Standhaft trotz FolterTäufer werden verhaftet, bei Wasser und Brot ins Gefängnis gesteckt und ermahnt, es sich anders zu überlegen. Doch die Männer bleiben standhaft. Wie Mantz zum Beispiel: Er widerruft nicht. Auch nicht, als ihm der Henker Hände und Füsse bindet, ihm die Arme über die Knie streift und einen Knebel zwischen Arme und Schenkel steckt. Singend lässt sich der wehrlose Mantz vom Henker in die eiskalten Fluten der Limmat stossen.</w:t>
            </w:r>
          </w:p>
          <w:p>
            <w:pPr>
              <w:pStyle w:val="StandardWeb"/>
              <w:numPr>
                <w:ilvl w:val="0"/>
                <w:numId w:val="0"/>
              </w:numPr>
              <w:outlineLvl w:val="3"/>
              <w:rPr>
                <w:bCs/>
              </w:rPr>
            </w:pPr>
            <w:r>
              <w:rPr>
                <w:bCs/>
              </w:rPr>
              <w:t>Wie ein LauffeuerDas Täufertum liess sich nicht ausrotten, im Gegenteil. Es breitete sich aus wie ein Lauffeuer. Nicht nur in der Schweiz und Süddeutschland entstanden Gemeinden, sondern auch in Österreich, hier besonders im Tirol, in Mähren bis hin zu den Niederlanden. Verbrennungen und Enthauptungen waren keine Seltenheit. Auch in der Schweiz ging der Kampf weiter. Im Emmental wurden die Täufer bis ins 19.Jahrhundert hinein verfolgt oder diskriminiert. «Das Schloss Trachselwald war ein berüchtigtes Täufergefängnis», stellt Uhlmann fest. Er erzählt vom Sumiswalder Hans Haslibacher, der in Bern 1571 enthauptet wurde. Nach ihm hat kein Täufer mehr die Todesstrafe erlitten. Doch immer wieder befassten sich der Grosse und Kleine Rat von Bern mit Täuferangelegenheiten. Sie verabschiedeten Mandate und Verordnungen. Sie drohten etwa, des Landes zu verweisen, wer seine Kinder nicht taufen liess. Viele Schweizer Täufer wanderten nach Mähren aus.</w:t>
            </w:r>
          </w:p>
          <w:p>
            <w:pPr>
              <w:pStyle w:val="StandardWeb"/>
              <w:numPr>
                <w:ilvl w:val="0"/>
                <w:numId w:val="0"/>
              </w:numPr>
              <w:outlineLvl w:val="3"/>
              <w:rPr>
                <w:bCs/>
              </w:rPr>
            </w:pPr>
            <w:r>
              <w:rPr>
                <w:bCs/>
              </w:rPr>
              <w:t>Nichts hinderte sieDoch an gewissen Orten im Kanton Bern erhielt die Täuferbewegung einen solchen Auftrieb, dass ganze Landstriche nach ihnen umbenannt wurden. Aus dem Heimiswilgraben wurde der Täufergraben. Unentwegt versammelten sich Täufer in Wäldern und abgelegenen Häusern. Nichts konnte sie davon abhalten, gemeinsam in der Bibel zu lesen. Doch wer Täufer beherbergte – auch eigene Familienmitglieder – wurde mit hohen Bussen bestraft. Zu Beginn des 18. Jahrhunderts setzte die Berner Regierung im Emmental Täuferjäger ein. Viele Gläubige landeten im Gefängnis.</w:t>
            </w:r>
          </w:p>
          <w:p>
            <w:pPr>
              <w:pStyle w:val="StandardWeb"/>
              <w:numPr>
                <w:ilvl w:val="0"/>
                <w:numId w:val="0"/>
              </w:numPr>
              <w:outlineLvl w:val="3"/>
              <w:rPr>
                <w:bCs/>
              </w:rPr>
            </w:pPr>
            <w:r>
              <w:rPr>
                <w:bCs/>
              </w:rPr>
              <w:t xml:space="preserve">Eine «Amnestie»1711 wurde das sogenannte Amnestiemandat erlassen. Es «erlaubte» den Täufern, ihre Heimat zu verlassen. Jetzt wollte die Berner Regierung die um ihres Glaubens willen eingesperrten Frauen und Männer nach Pennsylvanien in Nordamerika verfrachten. In Bern wurden 60 Frauen und Männer eingeschifft und ohne jeden Batzen auf die Reise geschickt. 400 Gläubige wurden so aus der Schweiz verbannt. Gross war der Ärger der Regierung, als die Täufer an der holländischen Grenze freigelassen wurden. Hier wurden sie seit 1579 nicht mehr verfolgt. </w:t>
            </w:r>
          </w:p>
          <w:p>
            <w:pPr>
              <w:pStyle w:val="StandardWeb"/>
              <w:numPr>
                <w:ilvl w:val="0"/>
                <w:numId w:val="0"/>
              </w:numPr>
              <w:outlineLvl w:val="3"/>
              <w:rPr>
                <w:bCs/>
              </w:rPr>
            </w:pPr>
            <w:r>
              <w:rPr>
                <w:bCs/>
              </w:rPr>
              <w:t xml:space="preserve">Auch im Jura hatten Täufer Fuss gefasst. Auf der Flucht vor ihren Verfolgern liessen sie sich hier, im Fürstbistum Basel, nieder. Fleissig machten sie die kargen Böden auf den Jurahöhen fruchtbar, weshalb die Eigentümer ihre Gehöfte gerne den Täufern verpachteten. </w:t>
            </w:r>
          </w:p>
          <w:p>
            <w:pPr>
              <w:pStyle w:val="StandardWeb"/>
              <w:numPr>
                <w:ilvl w:val="0"/>
                <w:numId w:val="0"/>
              </w:numPr>
              <w:outlineLvl w:val="3"/>
              <w:rPr>
                <w:bCs/>
              </w:rPr>
            </w:pPr>
            <w:r>
              <w:rPr>
                <w:bCs/>
              </w:rPr>
              <w:t xml:space="preserve">Von Holland und der Pfalz brachen in den folgenden Jahrzehnten viele Täuferfamilien freiwillig nach Nordamerika auf. «Heute leben etwa 300000 Nachkommen von vertriebenen Täufern aus den Kantonen Bern und Zürich in den USA und Kanada», sagt Uhlmann. </w:t>
            </w:r>
          </w:p>
          <w:p>
            <w:pPr>
              <w:pStyle w:val="StandardWeb"/>
              <w:numPr>
                <w:ilvl w:val="0"/>
                <w:numId w:val="0"/>
              </w:numPr>
              <w:outlineLvl w:val="3"/>
              <w:rPr>
                <w:bCs/>
              </w:rPr>
            </w:pPr>
            <w:r>
              <w:rPr>
                <w:bCs/>
              </w:rPr>
              <w:t>Andere hatten in Russland Zuflucht gefunden. Durch die Weltkriege und die politischen Ereignisse im 20.Jahrhundert wurden wieder Tausende Täufer zu Flüchtlingen. Entweder wurden sie nach Sibirien deportiert oder es gelang ihnen, in Kanada, Paraguay oder in anderen Staaten Amerikas eine neue Heimat zu finden. «Verfolgt um Jesu willen und verweht in alle Winde – dies ist die Geschichte der Täufer», schliesst Peter H.Uhlmann.</w:t>
            </w:r>
          </w:p>
          <w:p>
            <w:pPr>
              <w:pStyle w:val="StandardWeb"/>
              <w:numPr>
                <w:ilvl w:val="0"/>
                <w:numId w:val="0"/>
              </w:numPr>
              <w:spacing w:before="280" w:after="0"/>
              <w:outlineLvl w:val="3"/>
              <w:rPr/>
            </w:pPr>
            <w:r>
              <w:rPr>
                <w:bCs/>
              </w:rPr>
              <w:t>Susanne Graf</w:t>
              <w:br/>
            </w:r>
            <w:r>
              <w:rPr/>
              <w:t>17.02.07</w:t>
              <w:br/>
            </w:r>
          </w:p>
        </w:tc>
      </w:tr>
    </w:tbl>
    <w:p>
      <w:pPr>
        <w:pStyle w:val="Normal"/>
        <w:rPr/>
      </w:pPr>
      <w:r>
        <w:rPr/>
      </w:r>
      <w:r>
        <w:br w:type="page"/>
      </w:r>
    </w:p>
    <w:p>
      <w:pPr>
        <w:pStyle w:val="Normal"/>
        <w:rPr/>
      </w:pPr>
      <w:r>
        <w:rPr/>
        <w:t xml:space="preserve">TÄUFERTUM </w:t>
      </w:r>
    </w:p>
    <w:p>
      <w:pPr>
        <w:pStyle w:val="Heading1"/>
        <w:rPr/>
      </w:pPr>
      <w:r>
        <w:rPr>
          <w:sz w:val="40"/>
          <w:szCs w:val="40"/>
        </w:rPr>
        <w:t>G</w:t>
      </w:r>
      <w:r>
        <w:rPr/>
        <w:t>eschichte voller Leiden</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StandardWeb"/>
              <w:numPr>
                <w:ilvl w:val="0"/>
                <w:numId w:val="0"/>
              </w:numPr>
              <w:spacing w:before="0" w:after="280"/>
              <w:outlineLvl w:val="3"/>
              <w:rPr>
                <w:bCs/>
                <w:sz w:val="27"/>
                <w:szCs w:val="27"/>
              </w:rPr>
            </w:pPr>
            <w:r>
              <w:rPr>
                <w:bCs/>
                <w:sz w:val="27"/>
                <w:szCs w:val="27"/>
              </w:rPr>
              <w:t>Die Geschichte des Täufertums ist fast 500-jährig. Sie reicht in die Zeit der Reformation zurück. Und sie ist geprägt von Leiden: Die Täufer wurden verfolgt, gequält, zum Tode verurteilt oder des Landes verwiesen. Doch welchen Staatsverbrechens haben sie sich schuldig gemacht? Sie fühlten sich der Autorität der Staatskirche nicht verpflichtet. Sie wollten die vom Staat unabhängige «Bekenntniskirche» und führten die Erwachsenentaufe ein.</w:t>
            </w:r>
          </w:p>
          <w:p>
            <w:pPr>
              <w:pStyle w:val="P04gtenigmaeinzug"/>
              <w:numPr>
                <w:ilvl w:val="0"/>
                <w:numId w:val="0"/>
              </w:numPr>
              <w:spacing w:before="280" w:after="0"/>
              <w:outlineLvl w:val="3"/>
              <w:rPr>
                <w:bCs/>
                <w:sz w:val="27"/>
                <w:szCs w:val="27"/>
              </w:rPr>
            </w:pPr>
            <w:r>
              <w:rPr>
                <w:bCs/>
                <w:sz w:val="27"/>
                <w:szCs w:val="27"/>
              </w:rPr>
              <w:t>Obwohl die Regierungen alles unternahmen, um die Täufer auszurotten, dehnte sich das Täufertum aus wie ein Lauffeuer. Von Zürich, St. Gallen und Bern aus verbreitete es sich. Im Emmental wurden die Täufer bis ins 19. Jahrhundert verfolgt. Vor allem hier finden nun im Laufe des Täuferjahrs 2007 zahlreiche Aktivitäten statt, welche das Leben und Leiden der Täufer neu bewusst machen sollen.</w:t>
            </w:r>
            <w:r>
              <w:rPr>
                <w:rStyle w:val="Cautorbold"/>
                <w:bCs/>
                <w:sz w:val="27"/>
                <w:szCs w:val="27"/>
              </w:rPr>
              <w:t>sgs</w:t>
            </w:r>
          </w:p>
        </w:tc>
      </w:tr>
    </w:tbl>
    <w:p>
      <w:pPr>
        <w:pStyle w:val="Normal"/>
        <w:rPr/>
      </w:pPr>
      <w:r>
        <w:rPr/>
        <w:t>17.02.07</w:t>
      </w:r>
    </w:p>
    <w:p>
      <w:pPr>
        <w:pStyle w:val="Normal"/>
        <w:rPr/>
      </w:pPr>
      <w:r>
        <w:rPr/>
      </w:r>
    </w:p>
    <w:p>
      <w:pPr>
        <w:pStyle w:val="Normal"/>
        <w:rPr/>
      </w:pPr>
      <w:r>
        <w:rPr/>
      </w:r>
    </w:p>
    <w:p>
      <w:pPr>
        <w:pStyle w:val="Normal"/>
        <w:rPr/>
      </w:pPr>
      <w:r>
        <w:rPr/>
        <w:t xml:space="preserve">40. SOLOTHURNER FILMTAGE </w:t>
      </w:r>
    </w:p>
    <w:p>
      <w:pPr>
        <w:pStyle w:val="Heading1"/>
        <w:rPr>
          <w:sz w:val="40"/>
          <w:szCs w:val="40"/>
        </w:rPr>
      </w:pPr>
      <w:r>
        <w:rPr>
          <w:sz w:val="40"/>
          <w:szCs w:val="40"/>
        </w:rPr>
        <w:t>Verfolgt um des Glaubens Willen</w:t>
      </w:r>
    </w:p>
    <w:p>
      <w:pPr>
        <w:pStyle w:val="Heading6"/>
        <w:rPr/>
      </w:pPr>
      <w:r>
        <w:rPr/>
        <w:t>Jahrhundertelang wurden die Täufer verfolgt – eine Geschichte, die den Berner Regisseur Peter von Gunten packte. Er erzählt, wie aus Besuchen im Jura und in den USA der Dokfilm «Im Leben und über das Leben hinaus» entstand.</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rPr>
                <w:vanish/>
              </w:rPr>
            </w:pPr>
            <w:r>
              <w:rPr/>
              <w:t>Das Ganze begann irgendwie in Afrika. Peter von Gunten porträtierte im Film «They Teach Us How to Be Happy» christliche Flüchtlinge aus dem Sudan, Menschen, die unter religiöser Verfolgung leiden. «Mich begann die Frage zu beschäftigen, wie es mit der Religionsfreiheit in der Schweiz steht», sagt er im Gespräch über die Entstehung des Filmes «Im Leben und über das Leben hinaus», der an den Solothurner Filmtagen seine Uraufführung hat.</w:t>
            </w:r>
          </w:p>
          <w:p>
            <w:pPr>
              <w:pStyle w:val="P05zwischentitel"/>
              <w:numPr>
                <w:ilvl w:val="0"/>
                <w:numId w:val="0"/>
              </w:numPr>
              <w:outlineLvl w:val="3"/>
              <w:rPr>
                <w:bCs/>
                <w:sz w:val="27"/>
                <w:szCs w:val="27"/>
              </w:rPr>
            </w:pPr>
            <w:r>
              <w:rPr>
                <w:bCs/>
                <w:sz w:val="27"/>
                <w:szCs w:val="27"/>
              </w:rPr>
              <w:t>Die radikalen Christen</w:t>
            </w:r>
          </w:p>
          <w:p>
            <w:pPr>
              <w:pStyle w:val="StandardWeb"/>
              <w:numPr>
                <w:ilvl w:val="0"/>
                <w:numId w:val="0"/>
              </w:numPr>
              <w:outlineLvl w:val="3"/>
              <w:rPr>
                <w:bCs/>
                <w:sz w:val="27"/>
                <w:szCs w:val="27"/>
              </w:rPr>
            </w:pPr>
            <w:r>
              <w:rPr>
                <w:bCs/>
                <w:sz w:val="27"/>
                <w:szCs w:val="27"/>
              </w:rPr>
              <w:t>«Dabei las ich von der Geschichte der Täufer in der Schweiz.» Er habe sich gefragt: Wo sind sie geblieben, jene radikalen Christen, die im 16. Jahrhundert die Reformation weiter trieben? Jene, die unter Berufung auf die Evangelien die Kindertaufe ablehnen, weil die Nachfolge Christi – und damit der Entscheid für ein bescheidenes Leben – erst im Alter religiöser Mündigkeit getroffen werden soll. Jene, die im Namen Christi Gewalt ablehnen und den Wehrdienst verweigern. Jene, die die strikte Trennung von Kirche und Staat praktizieren.</w:t>
            </w:r>
          </w:p>
          <w:p>
            <w:pPr>
              <w:pStyle w:val="P04gtenigmaeinzug"/>
              <w:numPr>
                <w:ilvl w:val="0"/>
                <w:numId w:val="0"/>
              </w:numPr>
              <w:outlineLvl w:val="3"/>
              <w:rPr>
                <w:bCs/>
                <w:sz w:val="27"/>
                <w:szCs w:val="27"/>
              </w:rPr>
            </w:pPr>
            <w:r>
              <w:rPr>
                <w:bCs/>
                <w:sz w:val="27"/>
                <w:szCs w:val="27"/>
              </w:rPr>
              <w:t>Die Täufer: Ihr radikaler Glaube war der Obrigkeit von Anfang ein Dorn im Auge. Um ihres Glaubens Willen wurden sie ab 1525 von ihrem ehemaligen Weggefährten, dem Zürcher Reformator Ulrich Zwingli, verfolgt. Todesurteile wurden vollstreckt. Auch im Bernbiet, im Oberland und im Emmental, traten die «Täuferjäger» in Aktion. Bis ins 19. Jahrhundert hatten Täufer – auch Mennoniten oder Anabaptisten genannt – mit Strafen oder Konfiskation des Vermögens zu rechnen. Viele von ihnen gingen ins Exil – in den katholischen Jura oder gar in die USA. Von den weltweit rund 800 000 Mennoniten leben heute nur noch 1500 in der Schweiz.</w:t>
            </w:r>
          </w:p>
          <w:p>
            <w:pPr>
              <w:pStyle w:val="P05zwischentitel"/>
              <w:numPr>
                <w:ilvl w:val="0"/>
                <w:numId w:val="0"/>
              </w:numPr>
              <w:outlineLvl w:val="3"/>
              <w:rPr>
                <w:b/>
                <w:b/>
                <w:bCs/>
                <w:sz w:val="27"/>
                <w:szCs w:val="27"/>
              </w:rPr>
            </w:pPr>
            <w:r>
              <w:rPr>
                <w:b/>
                <w:bCs/>
                <w:sz w:val="27"/>
                <w:szCs w:val="27"/>
              </w:rPr>
              <w:t>Des Amanns Amische</w:t>
            </w:r>
          </w:p>
          <w:p>
            <w:pPr>
              <w:pStyle w:val="StandardWeb"/>
              <w:numPr>
                <w:ilvl w:val="0"/>
                <w:numId w:val="0"/>
              </w:numPr>
              <w:outlineLvl w:val="3"/>
              <w:rPr>
                <w:bCs/>
                <w:sz w:val="27"/>
                <w:szCs w:val="27"/>
              </w:rPr>
            </w:pPr>
            <w:r>
              <w:rPr>
                <w:bCs/>
                <w:sz w:val="27"/>
                <w:szCs w:val="27"/>
              </w:rPr>
              <w:t>Der Regisseur vertiefte sich in die bewegte Täufer-Geschichte. Er las von Jakob Amann aus dem Bernbiet, der 1693 eine strenge Gemeinde gründete und sich mit seinen Glaubensbrüdern zerstritt. Und dessen Anhänger, die Amischen, heute in den USA leben: gottesfürchtig wie ihre Vorfahren vor Jahrhunderten, die Erungenschaften der Neuzeit grösstenteils ablehnend, immer noch die Bräuche und die Sprache der Vorväter pflegend.</w:t>
            </w:r>
          </w:p>
          <w:p>
            <w:pPr>
              <w:pStyle w:val="P04gtenigmaeinzug"/>
              <w:numPr>
                <w:ilvl w:val="0"/>
                <w:numId w:val="0"/>
              </w:numPr>
              <w:outlineLvl w:val="3"/>
              <w:rPr>
                <w:bCs/>
                <w:sz w:val="27"/>
                <w:szCs w:val="27"/>
              </w:rPr>
            </w:pPr>
            <w:r>
              <w:rPr>
                <w:bCs/>
                <w:sz w:val="27"/>
                <w:szCs w:val="27"/>
              </w:rPr>
              <w:t>«Ich dachte, bei den Täufern sei die Geschichte stets präsent», erinnert sich von Gunten an den Beginn seiner Recherchen. «Aber ich merkte bald, dass ihr Leben wie bei allen anderen seine Normalität hat.» Er liess sich auf Begegnungen auf dem Sonnenberg – dem «Mont Soleil» – im Jura ein, er besuchte die Amischen in Berne, Indiana. Sein Projekt begann langsam zu wachsen. Denn er wolle bei seinen Filmen nicht von einer fixen These ausgehen, sondern das sehen, was auf ihn zukomme, sagt der Regisseur. Er begleitete Jugendliche im Jura auf ihrem bewussten Weg zur Taufe, er teilte, ohne auch immer gleich zu filmen, den Alltag der Täufer in der Schweiz und in den USA. Er baute Vertrauen auf – «es wurde eine vierjährige Begegnung, bei der ich als Aussenstehender herzlich willkommen geheissen wurde».</w:t>
              <w:br/>
              <w:br/>
              <w:t xml:space="preserve">Für den Filmer besonders heikel: Die Amischen folgen dem biblischen Bildverbot. Spiegel – auch Fotografien oder Filme – gelten als Zeichen der Eitelkeit und als Bruch das 2. Gebots. Von Gunten suchte nach Lösungen. So filmte er zum Beispiel das Schulzimmer ohne Kinder, nahm aber während des Unterrichts die Geräusche auf. So stehen nun in einer Art Stilleben Bild und Ton in einer Spannung, die Fragen auslöst. Und dann wurde nach vielen Kontakten, nach mehrmaligem Zusammensein und gemeinsamen Singen auch möglich, was nicht möglich schien: eine laufende Kamera in einem amischen Haus. </w:t>
              <w:br/>
              <w:br/>
              <w:t>Aus der Geschichte ist von Gunten durch seinem Film in die Gegenwart gekommen. Man merkt seine Faszination, wenn er erzählt. Man spürt seine Achtung vor der Lebensqualität, die er erlebt hat, vor der Kraft der Rituale. Man ahnt aber auch seine Zweifel am fundamentalen Glauben der Amischen.</w:t>
            </w:r>
          </w:p>
          <w:p>
            <w:pPr>
              <w:pStyle w:val="P05zwischentitel"/>
              <w:numPr>
                <w:ilvl w:val="0"/>
                <w:numId w:val="0"/>
              </w:numPr>
              <w:outlineLvl w:val="3"/>
              <w:rPr>
                <w:b/>
                <w:b/>
                <w:bCs/>
                <w:sz w:val="27"/>
                <w:szCs w:val="27"/>
              </w:rPr>
            </w:pPr>
            <w:r>
              <w:rPr>
                <w:b/>
                <w:bCs/>
                <w:sz w:val="27"/>
                <w:szCs w:val="27"/>
              </w:rPr>
              <w:t>Der Gemeindegesang</w:t>
            </w:r>
          </w:p>
          <w:p>
            <w:pPr>
              <w:pStyle w:val="StandardWeb"/>
              <w:numPr>
                <w:ilvl w:val="0"/>
                <w:numId w:val="0"/>
              </w:numPr>
              <w:outlineLvl w:val="3"/>
              <w:rPr>
                <w:bCs/>
                <w:sz w:val="27"/>
                <w:szCs w:val="27"/>
              </w:rPr>
            </w:pPr>
            <w:r>
              <w:rPr>
                <w:bCs/>
                <w:sz w:val="27"/>
                <w:szCs w:val="27"/>
              </w:rPr>
              <w:t>Berührend sei es gewesen, als er letzte Woche den Film der Mennonitengemeinde Sonnenberg vorgeführt habe. Die Schlusseinstellung zeigt singende Täufer in der Jura-Schlucht, die «Täuferbrücke» genannt wird. Er habe gehört, wie die Zuschauer in den Gesang einstimmten: «Als der Film zu Ende war, dauerte der Gesang im dunkeln Saal an, bis das Lied fertig war. Erst, als jemand das Licht einschaltete, begann der Applaus.»</w:t>
            </w:r>
            <w:r>
              <w:rPr>
                <w:rStyle w:val="Cautorbold"/>
                <w:bCs/>
                <w:sz w:val="27"/>
                <w:szCs w:val="27"/>
              </w:rPr>
              <w:t>Konrad Tobler</w:t>
            </w:r>
          </w:p>
          <w:p>
            <w:pPr>
              <w:pStyle w:val="P05quellenangabe"/>
              <w:numPr>
                <w:ilvl w:val="0"/>
                <w:numId w:val="0"/>
              </w:numPr>
              <w:outlineLvl w:val="3"/>
              <w:rPr>
                <w:bCs/>
                <w:sz w:val="27"/>
                <w:szCs w:val="27"/>
              </w:rPr>
            </w:pPr>
            <w:r>
              <w:rPr>
                <w:rStyle w:val="Emphasis"/>
                <w:bCs/>
                <w:sz w:val="27"/>
                <w:szCs w:val="27"/>
              </w:rPr>
              <w:t>Im Leben und über das Leben hinaus: Dienstag, 25. 1., 21.00 Uhr Canva Blue/Freitag, 28. 1., 14.00 Uhr im Landhaus.</w:t>
            </w:r>
          </w:p>
          <w:p>
            <w:pPr>
              <w:pStyle w:val="Heading3"/>
              <w:spacing w:before="0" w:after="0"/>
              <w:rPr>
                <w:rStyle w:val="Cquellenangabe"/>
                <w:b/>
                <w:b/>
              </w:rPr>
            </w:pPr>
            <w:r>
              <w:rPr>
                <w:rStyle w:val="Cquellenangabe"/>
                <w: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04gtshaker"/>
              <w:numPr>
                <w:ilvl w:val="0"/>
                <w:numId w:val="0"/>
              </w:numPr>
              <w:outlineLvl w:val="3"/>
              <w:rPr/>
            </w:pPr>
            <w:r>
              <w:rPr>
                <w:bCs/>
                <w:sz w:val="27"/>
                <w:szCs w:val="27"/>
              </w:rPr>
              <w:t xml:space="preserve">«Die Vogelpredigt oder Das Schreien der Mönche» steht am Anfang der diesjährigen Solothurner Filmtage. Clemens Klopfensteins neues Werk eröffnet am Montagabend die Jubiläumsausgabe – in Anwesenheit von Bundesrat Pascal Couchepin. Ihre Schweizer Premieren feiern unter anderen Dani Levys Spielfilm «Alles auf Zucker» sowie «Im Nordwind» von Bettina Oberli und der in Vendig im Wettbewerb uraufgeführte «Tout un hiver sans feu» von Greg Zglinski. </w:t>
            </w:r>
            <w:r>
              <w:rPr>
                <w:rStyle w:val="Cautorshaker"/>
                <w:bCs/>
                <w:sz w:val="27"/>
                <w:szCs w:val="27"/>
              </w:rPr>
              <w:t>mad</w:t>
            </w:r>
            <w:r>
              <w:rPr>
                <w:bCs/>
                <w:sz w:val="27"/>
                <w:szCs w:val="27"/>
              </w:rPr>
              <w:br/>
            </w:r>
          </w:p>
          <w:p>
            <w:pPr>
              <w:pStyle w:val="Normal"/>
              <w:rPr>
                <w:bCs/>
                <w:sz w:val="27"/>
                <w:szCs w:val="27"/>
              </w:rPr>
            </w:pPr>
            <w:r>
              <w:rPr>
                <w:bCs/>
                <w:sz w:val="27"/>
                <w:szCs w:val="27"/>
              </w:rPr>
            </w:r>
          </w:p>
        </w:tc>
      </w:tr>
    </w:tbl>
    <w:p>
      <w:pPr>
        <w:pStyle w:val="Heading1"/>
        <w:rPr>
          <w:sz w:val="40"/>
          <w:szCs w:val="40"/>
        </w:rPr>
      </w:pPr>
      <w:r>
        <w:rPr>
          <w:sz w:val="40"/>
          <w:szCs w:val="40"/>
        </w:rPr>
        <w:t>Der Weg der Täufer zurück auf die Moosegg</w:t>
      </w:r>
    </w:p>
    <w:p>
      <w:pPr>
        <w:pStyle w:val="Heading2"/>
        <w:rPr>
          <w:i w:val="false"/>
          <w:i w:val="false"/>
          <w:sz w:val="24"/>
          <w:szCs w:val="24"/>
        </w:rPr>
      </w:pPr>
      <w:r>
        <w:rPr>
          <w:i w:val="false"/>
          <w:sz w:val="24"/>
          <w:szCs w:val="24"/>
        </w:rPr>
        <w:t xml:space="preserve">Bewegendes Freilichttheater auf der Moosegg: Regisseur Peter Leu hat Marcel Rebers «Täuferjagd» uraufgeführt </w:t>
      </w:r>
    </w:p>
    <w:p>
      <w:pPr>
        <w:pStyle w:val="Normal"/>
        <w:rPr>
          <w:vanish/>
        </w:rPr>
      </w:pPr>
      <w:r>
        <w:rPr>
          <w:vanish/>
        </w:rPr>
        <w:t> </w:t>
      </w:r>
    </w:p>
    <w:p>
      <w:pPr>
        <w:pStyle w:val="Normal"/>
        <w:rPr>
          <w:vanish/>
        </w:rPr>
      </w:pPr>
      <w:r>
        <w:rPr>
          <w:vanish/>
        </w:rPr>
      </w:r>
    </w:p>
    <w:p>
      <w:pPr>
        <w:pStyle w:val="Normal"/>
        <w:rPr/>
      </w:pPr>
      <w:r>
        <w:rPr/>
        <w:t>Ein paar Menschen ziehen mit hoch beladenen Karren und schnell zusammengerafften Wäschebündeln ins Ungewisse. Vorerst verschwinden sie in der Emmentaler Nacht und in der Schneise, die der Sturm «Lothar» aus dem Wald auf dem Moosegggrat gerissen hat. Scheinwerferlicht deutet Hoffnung an. Und dann ist es dieser Augenblick im Dunkel und in der Stille, der noch vor dem Applaus spürbar werden lässt, dass das neunte Freilichttheater auf der Moosegg angekommen ist. Das Publikum liess sich berühren von der Geschichte, die um 1700 anzusiedeln ist und plötzlich Bildern aus der Gegenwart zum Verwechseln ähnlich wird: brutale Ausweisungen, Sans-papiers, Flüchtlingstrecks . . . Weit und breit kein Hoffnungsscheinwerfer!</w:t>
      </w:r>
    </w:p>
    <w:p>
      <w:pPr>
        <w:pStyle w:val="P17zwischentitel"/>
        <w:numPr>
          <w:ilvl w:val="0"/>
          <w:numId w:val="0"/>
        </w:numPr>
        <w:outlineLvl w:val="3"/>
        <w:rPr/>
      </w:pPr>
      <w:r>
        <w:rPr>
          <w:b/>
          <w:bCs/>
        </w:rPr>
        <w:t>Achtung und Respekt</w:t>
        <w:br/>
        <w:br/>
      </w:r>
      <w:r>
        <w:rPr>
          <w:bCs/>
        </w:rPr>
        <w:t>Aktualität wird auf der Moosegg nicht angestrebt, aber die Distanz schwindet unwillkürlich dahin. Die Täufergeschichte, welche hier erzählt wird, ruft drei Jahrhunderte rücksichtsloser Verfolgung einer Glaubensgemeinschaft in Erinnerung, die den Taufakt als bewusstes Bekenntnis versteht, das dem erwachsenen Menschen vorbehalten bleiben muss. Die Täufer oder Taufgesinnten verweigern Kriegsdienst und Eid, lehnen das heute die Welt beherrschende Zins- und Börsengeschäft ab und stellen sich gegen eine Staatskirche. Mit Gefängnis, Folter, Galeerenstrafen, Tod und Vertreibung bezahlten die Täufer im Kanton Bern ihre selbst gewählte Glaubensfreiheit.</w:t>
        <w:br/>
        <w:t>Das Spiel nimmt die Zuschauer auf in die besondere emmentalische Gemeinschaft mit den Einzelhöfen in Gräben und auf Eggen und der sonntäglichen Gemeinschaft in der Kirche beim Gottesdienst und Chorgericht. Ohne ein staatliches System von «Jägern», sprich Spitzeln à la Stasi, wäre es weder für den fanatischen Pfarrer beziehungsweise Predikanten noch für die Gnädigen Herren von Bern und ihre Vögte möglich gewesen, die Täufer zu züchtigen, denn sie gehörten zu den geachteten, fleissigen und hilfsbereiten Mitmenschen.</w:t>
        <w:br/>
        <w:t>Im Drama von Marcel Reber erhalten die einen wie die andern Gesicht und Sprache. Die edle Aufgabe des Theaters, Geschichte zu wecken, um der Gegenwart zu begegnen, wird auf packende Weise erfüllt. Adäquat ist die klare, holzschnittartige Inszenierung mit weitatmiger Choreografie und detailreicher Feinarbeit von Peter Leu, dem Initiator der Moosegg-Freilichtspiele. Ein tragendes Element hat Dany Nussbaumer mit seiner Musik und seinen Chören (Leitung Stefan Aebersold) beigetragen. Die Kostüme von Eveline Rinaldi werden in den sparsamen Bühnenbildern von Jürg Brechbühl zu fein abgestimmten Bildern. Doch letztlich ist es die engagierte Arbeit der 86 Beteiligten, welche die mitreissende Gemeinschaftsarbeit ermöglichte. Bewundernswertes Laienspiel mit professionellen Ansprüchen. Die Täufergeschichte auf der Moosegg macht die lange verschwiegene, für Bern unrühmliche Geschichte der Täufer bewusst.</w:t>
        <w:br/>
        <w:t>Eine informative Ausstellung und ein fundiertes Programmheft bringen eine Vertiefung des Erlebten und die Aufführung des Films «Im Leben und über das Leben hinaus» von Peter von Gunten eine Weitung in die heutige Realität. Die Moosegg-Spiele werden zum Vorboten des Täuferjahrs 2007. (fz)</w:t>
      </w:r>
    </w:p>
    <w:p>
      <w:pPr>
        <w:pStyle w:val="P75hinweisauftvwww"/>
        <w:numPr>
          <w:ilvl w:val="0"/>
          <w:numId w:val="0"/>
        </w:numPr>
        <w:outlineLvl w:val="3"/>
        <w:rPr/>
      </w:pPr>
      <w:r>
        <w:rPr>
          <w:rStyle w:val="Chinweisitvblau"/>
          <w:bCs/>
        </w:rPr>
        <w:t>[i]</w:t>
      </w:r>
      <w:r>
        <w:rPr>
          <w:bCs/>
        </w:rPr>
        <w:t xml:space="preserve"> Die Vorstellungen vom </w:t>
      </w:r>
      <w:r>
        <w:rPr>
          <w:rStyle w:val="C29kurztext"/>
          <w:bCs/>
        </w:rPr>
        <w:t xml:space="preserve">8. Juli bis 20. August sind weitgehend ausverkauft. </w:t>
      </w:r>
      <w:hyperlink r:id="rId3">
        <w:r>
          <w:rPr>
            <w:rStyle w:val="InternetLink"/>
            <w:bCs/>
          </w:rPr>
          <w:t>www.leu-enterprises.ch</w:t>
        </w:r>
      </w:hyperlink>
      <w:r>
        <w:rPr>
          <w:rStyle w:val="C29kurztext"/>
          <w:bCs/>
        </w:rPr>
        <w:br/>
      </w:r>
      <w:r>
        <w:rPr/>
        <w:t>07.07.05</w:t>
      </w:r>
    </w:p>
    <w:p>
      <w:pPr>
        <w:pStyle w:val="Normal"/>
        <w:rPr>
          <w:lang w:val="de-DE"/>
        </w:rPr>
      </w:pPr>
      <w:r>
        <w:rPr>
          <w:lang w:val="de-DE"/>
        </w:rPr>
      </w:r>
    </w:p>
    <w:p>
      <w:pPr>
        <w:pStyle w:val="Normal"/>
        <w:rPr>
          <w:lang w:val="de-DE"/>
        </w:rPr>
      </w:pPr>
      <w:r>
        <w:rPr>
          <w:lang w:val="de-DE"/>
        </w:rPr>
      </w:r>
    </w:p>
    <w:p>
      <w:pPr>
        <w:pStyle w:val="Normal"/>
        <w:rPr/>
      </w:pPr>
      <w:r>
        <w:rPr/>
        <w:t xml:space="preserve">Langnau i.E. </w:t>
      </w:r>
    </w:p>
    <w:p>
      <w:pPr>
        <w:pStyle w:val="Heading1"/>
        <w:rPr>
          <w:sz w:val="40"/>
          <w:szCs w:val="40"/>
        </w:rPr>
      </w:pPr>
      <w:r>
        <w:rPr>
          <w:sz w:val="40"/>
          <w:szCs w:val="40"/>
        </w:rPr>
        <w:t>2007 wird im Emmental zum Täuferjahr</w:t>
      </w:r>
    </w:p>
    <w:p>
      <w:pPr>
        <w:pStyle w:val="Heading6"/>
        <w:rPr/>
      </w:pPr>
      <w:r>
        <w:rPr/>
        <w:t>Nach den Themenjahren zum Schriftsteller Jeremias Gotthelf und zum Bauernkrieg befasst sich das Emmental 2007 mit einem weiteren Aspekt seiner wechselvollen Geschichte: den Täufern.</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p>
            <w:pPr>
              <w:pStyle w:val="StandardWeb"/>
              <w:numPr>
                <w:ilvl w:val="0"/>
                <w:numId w:val="0"/>
              </w:numPr>
              <w:spacing w:before="0" w:after="280"/>
              <w:outlineLvl w:val="3"/>
              <w:rPr>
                <w:bCs/>
              </w:rPr>
            </w:pPr>
            <w:r>
              <w:rPr>
                <w:bCs/>
              </w:rPr>
              <w:t>Unter dem Motto «Die Wahrheit solt bezüget werden» erinnern in der Region und weit darüber hinaus zahlreiche Veranstaltungen an die Täuferbewegung und setzen sich mit aktuellen Fragestellungen auseinander, wie die Verantwortlichen am Montag mitteilten.</w:t>
            </w:r>
          </w:p>
          <w:p>
            <w:pPr>
              <w:pStyle w:val="StandardWeb"/>
              <w:numPr>
                <w:ilvl w:val="0"/>
                <w:numId w:val="0"/>
              </w:numPr>
              <w:outlineLvl w:val="3"/>
              <w:rPr>
                <w:bCs/>
              </w:rPr>
            </w:pPr>
            <w:r>
              <w:rPr>
                <w:bCs/>
              </w:rPr>
              <w:t>Zu den Höhepunkten zählen unter anderem die offizielle Eröffnungsfeier zum Täuferjahr am 24. März oder die internationalen Tage zum Täuferjahr vom 26. bis 29. Juli.</w:t>
            </w:r>
          </w:p>
          <w:p>
            <w:pPr>
              <w:pStyle w:val="StandardWeb"/>
              <w:numPr>
                <w:ilvl w:val="0"/>
                <w:numId w:val="0"/>
              </w:numPr>
              <w:outlineLvl w:val="3"/>
              <w:rPr>
                <w:bCs/>
              </w:rPr>
            </w:pPr>
            <w:r>
              <w:rPr>
                <w:bCs/>
              </w:rPr>
              <w:t>Daneben kann das Publikum aus einer Vielzahl von Vorträgen, Ausstellungen, Lesungen, Themenwegen, Exkursionen, Filmen sowie Theater- und Musikprojekten wählen. Auch ein Täuferjahr-Lied wird uraufgeführt. Ein für das Gedenkjahr ins Leben gerufener Chor mit über 100 Sängerinnen aus Mennonitengemeinden wird Georg Friedrich Händels «Messias» zur Aufführung bringen.</w:t>
              <w:br/>
              <w:t>Verfolgt und unterdrückt</w:t>
            </w:r>
          </w:p>
          <w:p>
            <w:pPr>
              <w:pStyle w:val="StandardWeb"/>
              <w:numPr>
                <w:ilvl w:val="0"/>
                <w:numId w:val="0"/>
              </w:numPr>
              <w:outlineLvl w:val="3"/>
              <w:rPr>
                <w:bCs/>
              </w:rPr>
            </w:pPr>
            <w:r>
              <w:rPr>
                <w:bCs/>
              </w:rPr>
              <w:t>Im 16., 17. und 18. Jahrhundert waren die Täufergemeinden als religiöse Minderheit suspekt und wurden verfolgt und verfemt. Weil sich die Täufer weigerten, die offiziellen Gottesdienste zu besuchen, Eide zu schwören und Kriegsdienst zu leisten, galten sie bei vielen als fromme Spinner. Die offizielle Kirche aber sah in ihnen Ketzer, die staatliche Obrigkeit aufrührerische Rebellen.</w:t>
            </w:r>
          </w:p>
          <w:p>
            <w:pPr>
              <w:pStyle w:val="StandardWeb"/>
              <w:numPr>
                <w:ilvl w:val="0"/>
                <w:numId w:val="0"/>
              </w:numPr>
              <w:outlineLvl w:val="3"/>
              <w:rPr>
                <w:bCs/>
              </w:rPr>
            </w:pPr>
            <w:r>
              <w:rPr>
                <w:bCs/>
              </w:rPr>
              <w:t>Der Staat Bern setzte sogar bezahlte «Täuferjäger» auf die Gläubigen an. Selbst vor Hinrichtungen schreckte man nicht zurück. So wurde der einflussreiche Täuferlehrer Hans Haslibacher nach wiederholten Verhaftungen und Ausweisungen 1571 in Bern geköpft.</w:t>
            </w:r>
          </w:p>
          <w:p>
            <w:pPr>
              <w:pStyle w:val="StandardWeb"/>
              <w:numPr>
                <w:ilvl w:val="0"/>
                <w:numId w:val="0"/>
              </w:numPr>
              <w:outlineLvl w:val="3"/>
              <w:rPr>
                <w:bCs/>
              </w:rPr>
            </w:pPr>
            <w:r>
              <w:rPr>
                <w:rStyle w:val="StrongEmphasis"/>
              </w:rPr>
              <w:t>Flucht und Auswanderung</w:t>
            </w:r>
          </w:p>
          <w:p>
            <w:pPr>
              <w:pStyle w:val="StandardWeb"/>
              <w:numPr>
                <w:ilvl w:val="0"/>
                <w:numId w:val="0"/>
              </w:numPr>
              <w:outlineLvl w:val="3"/>
              <w:rPr>
                <w:bCs/>
              </w:rPr>
            </w:pPr>
            <w:r>
              <w:rPr>
                <w:bCs/>
              </w:rPr>
              <w:t>Vielen Täufern blieb einzig die Flucht oder das Auswandern nach Übersee. Allen Widerwärtigkeiten zum Trotz vermochten sich Täufergemeinden dennoch bis in die heutige Zeit zu halten, vornehmlich im Emmental und im Berner Jura.</w:t>
            </w:r>
          </w:p>
          <w:p>
            <w:pPr>
              <w:pStyle w:val="StandardWeb"/>
              <w:numPr>
                <w:ilvl w:val="0"/>
                <w:numId w:val="0"/>
              </w:numPr>
              <w:outlineLvl w:val="3"/>
              <w:rPr>
                <w:bCs/>
              </w:rPr>
            </w:pPr>
            <w:r>
              <w:rPr>
                <w:bCs/>
              </w:rPr>
              <w:t>Viele Täufer wanderten aus dem Bernbiet in die USA aus, wo noch heute zahlreiche Gemeinden und Familien stolz auf ihre Emmentaler Wurzeln sind.</w:t>
            </w:r>
          </w:p>
          <w:p>
            <w:pPr>
              <w:pStyle w:val="StandardWeb"/>
              <w:numPr>
                <w:ilvl w:val="0"/>
                <w:numId w:val="0"/>
              </w:numPr>
              <w:outlineLvl w:val="3"/>
              <w:rPr>
                <w:bCs/>
              </w:rPr>
            </w:pPr>
            <w:r>
              <w:rPr>
                <w:bCs/>
              </w:rPr>
              <w:t>Bei den amerikanischen Täufern erinnert auch noch ein mit englischen Wörtern gemischtes Berndeutsch an ihre Herkunft. Bei der Ernährung hält man sich ans Überlieferte: «Gschwellers» gibt's am Abend, «Röschti» am Morgen; beliebt sind «grien Bohne», «Grundbeerestock» (Kartoffelstock) oder «gschmoukti Wurscht» (geräuchert bzw. smoked).</w:t>
            </w:r>
          </w:p>
          <w:p>
            <w:pPr>
              <w:pStyle w:val="StandardWeb"/>
              <w:numPr>
                <w:ilvl w:val="0"/>
                <w:numId w:val="0"/>
              </w:numPr>
              <w:outlineLvl w:val="3"/>
              <w:rPr>
                <w:bCs/>
              </w:rPr>
            </w:pPr>
            <w:r>
              <w:rPr>
                <w:rStyle w:val="StrongEmphasis"/>
              </w:rPr>
              <w:t>Im Dialog</w:t>
            </w:r>
          </w:p>
          <w:p>
            <w:pPr>
              <w:pStyle w:val="StandardWeb"/>
              <w:numPr>
                <w:ilvl w:val="0"/>
                <w:numId w:val="0"/>
              </w:numPr>
              <w:outlineLvl w:val="3"/>
              <w:rPr>
                <w:bCs/>
              </w:rPr>
            </w:pPr>
            <w:r>
              <w:rPr>
                <w:bCs/>
              </w:rPr>
              <w:t>Die Anfänge der Täuferbewegung liegen in der Reformationszeit des 16. Jahrhunderts. Erst mit der Aufklärung und der Französischen Revolution begannen die Repressalien langsam nachzulassen. Ab 1830 entstanden dem älteren Täufertum verwandte Kirchen wie die Baptisten oder die Evangelischen Täufer-Gemeinden, die sogenannten «Neutäufer».</w:t>
            </w:r>
          </w:p>
          <w:p>
            <w:pPr>
              <w:pStyle w:val="StandardWeb"/>
              <w:numPr>
                <w:ilvl w:val="0"/>
                <w:numId w:val="0"/>
              </w:numPr>
              <w:outlineLvl w:val="3"/>
              <w:rPr>
                <w:bCs/>
              </w:rPr>
            </w:pPr>
            <w:r>
              <w:rPr>
                <w:bCs/>
              </w:rPr>
              <w:t>Heute setzen die Landes- und Freikirchen auf Dialog. Das Täuferjahr soll dazu beitragen, dass «wir als Kirchen mit gemeinsamer und doch unterschiedlicher Geschichte und Gegenwart das Gemeinsame wie das Unterschiedliche in gegenseitiger Achtung erkennen und leben», schreibt Paul Gerber, Präsident der Konferenz der Mennoniten in der Schweiz im Vorwort des Veranstaltungshefts zum Täuferjahr.</w:t>
            </w:r>
          </w:p>
          <w:p>
            <w:pPr>
              <w:pStyle w:val="StandardWeb"/>
              <w:numPr>
                <w:ilvl w:val="0"/>
                <w:numId w:val="0"/>
              </w:numPr>
              <w:spacing w:before="280" w:after="0"/>
              <w:outlineLvl w:val="3"/>
              <w:rPr>
                <w:bCs/>
              </w:rPr>
            </w:pPr>
            <w:r>
              <w:rPr>
                <w:bCs/>
              </w:rPr>
              <w:t>Samuel Lutz, Synodalratspräsident der Reformierten Kirchen Bern- Jura-Solothurn erhofft sich «ein Jahr der Begegnung und ein Jahr der Versöhnung». Vor allem aber «soll uns das Täuferjahr in die Zukunft führen», schreibt Lutz seinerseits im Vorwort.</w:t>
              <w:br/>
            </w:r>
          </w:p>
        </w:tc>
      </w:tr>
    </w:tbl>
    <w:p>
      <w:pPr>
        <w:pStyle w:val="Normal"/>
        <w:rPr>
          <w:lang w:val="de-DE"/>
        </w:rPr>
      </w:pPr>
      <w:r>
        <w:rPr>
          <w:lang w:val="de-DE"/>
        </w:rPr>
        <w:t>08.1.07</w:t>
      </w:r>
    </w:p>
    <w:sectPr>
      <w:footerReference w:type="default" r:id="rId4"/>
      <w:type w:val="nextPage"/>
      <w:pgSz w:w="11906" w:h="16838"/>
      <w:pgMar w:left="1418" w:right="1418"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de-DE"/>
    </w:rPr>
  </w:style>
  <w:style w:type="paragraph" w:styleId="Heading6">
    <w:name w:val="Heading 6"/>
    <w:basedOn w:val="Normal"/>
    <w:next w:val="TextBody"/>
    <w:qFormat/>
    <w:pPr>
      <w:numPr>
        <w:ilvl w:val="5"/>
        <w:numId w:val="1"/>
      </w:numPr>
      <w:spacing w:before="280" w:after="280"/>
      <w:outlineLvl w:val="5"/>
    </w:pPr>
    <w:rPr>
      <w:b/>
      <w:bCs/>
      <w:sz w:val="15"/>
      <w:szCs w:val="15"/>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Cautorbold">
    <w:name w:val="cautorbold"/>
    <w:basedOn w:val="AbsatzStandardschriftart"/>
    <w:qFormat/>
    <w:rPr/>
  </w:style>
  <w:style w:type="character" w:styleId="Emphasis">
    <w:name w:val="Emphasis"/>
    <w:qFormat/>
    <w:rPr>
      <w:i/>
      <w:iCs/>
    </w:rPr>
  </w:style>
  <w:style w:type="character" w:styleId="Cquellenangabe">
    <w:name w:val="cquellenangabe"/>
    <w:basedOn w:val="AbsatzStandardschriftart"/>
    <w:qFormat/>
    <w:rPr/>
  </w:style>
  <w:style w:type="character" w:styleId="Cautorshaker">
    <w:name w:val="cautorshaker"/>
    <w:basedOn w:val="AbsatzStandardschriftart"/>
    <w:qFormat/>
    <w:rPr/>
  </w:style>
  <w:style w:type="character" w:styleId="Chinweisitvblau">
    <w:name w:val="chinweisitvblau"/>
    <w:basedOn w:val="AbsatzStandardschriftart"/>
    <w:qFormat/>
    <w:rPr/>
  </w:style>
  <w:style w:type="character" w:styleId="C29kurztext">
    <w:name w:val="c29kurztext"/>
    <w:basedOn w:val="AbsatzStandardschriftart"/>
    <w:qFormat/>
    <w:rPr/>
  </w:style>
  <w:style w:type="character" w:styleId="StrongEmphasis">
    <w:name w:val="Strong"/>
    <w:qFormat/>
    <w:rPr>
      <w:b/>
      <w:bCs/>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de-DE"/>
    </w:rPr>
  </w:style>
  <w:style w:type="paragraph" w:styleId="P04gtenigmaeinzug">
    <w:name w:val="p04gtenigmaeinzug"/>
    <w:basedOn w:val="Normal"/>
    <w:qFormat/>
    <w:pPr>
      <w:spacing w:before="280" w:after="280"/>
    </w:pPr>
    <w:rPr>
      <w:lang w:val="de-DE"/>
    </w:rPr>
  </w:style>
  <w:style w:type="paragraph" w:styleId="P05zwischentitel">
    <w:name w:val="p05zwischentitel"/>
    <w:basedOn w:val="Normal"/>
    <w:qFormat/>
    <w:pPr>
      <w:spacing w:before="280" w:after="280"/>
    </w:pPr>
    <w:rPr>
      <w:lang w:val="de-DE"/>
    </w:rPr>
  </w:style>
  <w:style w:type="paragraph" w:styleId="P05quellenangabe">
    <w:name w:val="p05quellenangabe"/>
    <w:basedOn w:val="Normal"/>
    <w:qFormat/>
    <w:pPr>
      <w:spacing w:before="280" w:after="280"/>
    </w:pPr>
    <w:rPr>
      <w:lang w:val="de-DE"/>
    </w:rPr>
  </w:style>
  <w:style w:type="paragraph" w:styleId="P04gtshaker">
    <w:name w:val="p04gtshaker"/>
    <w:basedOn w:val="Normal"/>
    <w:qFormat/>
    <w:pPr>
      <w:spacing w:before="280" w:after="280"/>
    </w:pPr>
    <w:rPr>
      <w:lang w:val="de-DE"/>
    </w:rPr>
  </w:style>
  <w:style w:type="paragraph" w:styleId="P17zwischentitel">
    <w:name w:val="p17zwischentitel"/>
    <w:basedOn w:val="Normal"/>
    <w:qFormat/>
    <w:pPr>
      <w:spacing w:before="280" w:after="280"/>
    </w:pPr>
    <w:rPr>
      <w:lang w:val="de-DE"/>
    </w:rPr>
  </w:style>
  <w:style w:type="paragraph" w:styleId="P15gteinzug">
    <w:name w:val="p15gteinzug"/>
    <w:basedOn w:val="Normal"/>
    <w:qFormat/>
    <w:pPr>
      <w:spacing w:before="280" w:after="280"/>
    </w:pPr>
    <w:rPr>
      <w:lang w:val="de-DE"/>
    </w:rPr>
  </w:style>
  <w:style w:type="paragraph" w:styleId="P75hinweisauftvwww">
    <w:name w:val="p75hinweisauftvwww"/>
    <w:basedOn w:val="Normal"/>
    <w:qFormat/>
    <w:pPr>
      <w:spacing w:before="280" w:after="28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u-enterprises.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23:09:00Z</dcterms:created>
  <dc:creator>User</dc:creator>
  <dc:description/>
  <dc:language>en-US</dc:language>
  <cp:lastModifiedBy>Nepumuk</cp:lastModifiedBy>
  <dcterms:modified xsi:type="dcterms:W3CDTF">2021-11-06T23:09:00Z</dcterms:modified>
  <cp:revision>2</cp:revision>
  <dc:subject/>
  <dc:title>Die Täufer</dc:title>
</cp:coreProperties>
</file>